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3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 постановлению Администрации городского 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круга Королёв Московской области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180" w:hanging="5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_______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храна окружающей среды, сохранение особо охраняемых природных территор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й программы городского округа Королёв Московской области на 2017-2021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Экология и окружающая среда городского округа Королёв»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033"/>
        <w:gridCol w:w="1980"/>
        <w:gridCol w:w="776"/>
        <w:gridCol w:w="1024"/>
        <w:gridCol w:w="1351"/>
        <w:gridCol w:w="956"/>
        <w:gridCol w:w="262"/>
        <w:gridCol w:w="1157"/>
        <w:gridCol w:w="54"/>
        <w:gridCol w:w="1218"/>
        <w:gridCol w:w="673"/>
        <w:gridCol w:w="505"/>
        <w:gridCol w:w="1399"/>
      </w:tblGrid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й заказчик подпрограммы </w:t>
            </w:r>
          </w:p>
        </w:tc>
        <w:tc>
          <w:tcPr>
            <w:tcW w:w="11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дорог, благоустройства и экологии Администрации городского округа Королёв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сковской области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 подпрограммы</w:t>
            </w:r>
          </w:p>
        </w:tc>
        <w:tc>
          <w:tcPr>
            <w:tcW w:w="11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лучшения экологической обстановки в городском округе Королёв Московской области</w:t>
            </w:r>
          </w:p>
        </w:tc>
      </w:tr>
      <w:tr>
        <w:trPr>
          <w:trHeight w:val="513" w:hRule="atLeast"/>
        </w:trPr>
        <w:tc>
          <w:tcPr>
            <w:tcW w:w="4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мероприятий по экологическому перевоспитанию и просвещению населения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 (базовый) пери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г.</w:t>
            </w:r>
          </w:p>
        </w:tc>
      </w:tr>
      <w:tr>
        <w:trPr/>
        <w:tc>
          <w:tcPr>
            <w:tcW w:w="4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379" w:hRule="atLeast"/>
          <w:cantSplit w:val="true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х средст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 (тыс. рублей)</w:t>
            </w:r>
          </w:p>
        </w:tc>
      </w:tr>
      <w:tr>
        <w:trPr>
          <w:trHeight w:val="412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7г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8г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19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0г.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1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того</w:t>
            </w:r>
          </w:p>
        </w:tc>
      </w:tr>
      <w:tr>
        <w:trPr>
          <w:trHeight w:val="560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храна окружающей среды, сохранение особо охраняемых природных территорий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Королёв Московской обла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833,3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10033,3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833,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833,3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833,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41366,70</w:t>
            </w:r>
          </w:p>
        </w:tc>
      </w:tr>
      <w:tr>
        <w:trPr>
          <w:trHeight w:val="979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ородского округа Королёв Московской обла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1950,0</w:t>
            </w:r>
          </w:p>
        </w:tc>
      </w:tr>
      <w:tr>
        <w:trPr>
          <w:trHeight w:val="979" w:hRule="atLeast"/>
          <w:cantSplit w:val="true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443,3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9643,3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443,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443,3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7443,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39416,70</w:t>
            </w:r>
          </w:p>
        </w:tc>
      </w:tr>
      <w:tr>
        <w:trPr>
          <w:trHeight w:val="592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абора пробы воды и проведение  анализов качества воды источников децентрализованного  водоснабжения, ш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 зелёных насаждений, ш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истка водоёмов/технических прудов, ш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карицидная (противоклещевая) обработка зелёных массивов (городских лесов) городского округа, Г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 мероприятий по экологическому перевоспитанию и просвещению населения, ш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 населения, принявшего участие в экологических мероприятиях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0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есоустройство городских лесов («Комитетсткий лес», мкр. Юбилейный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4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55:00Z</dcterms:created>
  <dc:creator>User</dc:creator>
  <dc:description/>
  <cp:keywords/>
  <dc:language>en-US</dc:language>
  <cp:lastModifiedBy>User</cp:lastModifiedBy>
  <dcterms:modified xsi:type="dcterms:W3CDTF">2017-12-01T07:11:00Z</dcterms:modified>
  <cp:revision>5</cp:revision>
  <dc:subject/>
  <dc:title/>
</cp:coreProperties>
</file>